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gettext 0.3.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KBgfC9JYrufd5PR40GOz/y7icz3VZXeJebA87Vl8oTEeRxeb1Z2iMjYsAycjfUGsVVZsv
LpwMteJ9R66o13lvlZF5lN1wraltck3KRDtVE2u6uUr6h4JjukZY0KNjfU12hI7ekQ/unUQY
fZp7d+TfYcbki7gf+q9hDGLQwpMvTkU4TPlc1x3NChfrsFFXtmiuYLGw9BuUQw6oZxREFcbh
FxRUH/FliIpTT34K6X</vt:lpwstr>
  </property>
  <property fmtid="{D5CDD505-2E9C-101B-9397-08002B2CF9AE}" pid="3" name="_2015_ms_pID_7253431">
    <vt:lpwstr>6tvW4RPMnUOzPFQRZo6K6hv2976TaJZM7OWjF1BtZW5YfWyrBc+iUu
Y9juJdxlVjfvMNq1EKzVYb5LP5yxFH4vH/ekZlC4xw/GalJd6iDQBABV0MIzv0hEd6gg40wk
ManXsyx6rlvN6YmOfzZOBeyQPvkYqqmRYsXem4vHl9dKB8e4MEwqbvHAb8zSyXeydpGKDpBm
2QmQz1XgWNyNyq5Nqi06v0PMdWrhUtt/zV6j</vt:lpwstr>
  </property>
  <property fmtid="{D5CDD505-2E9C-101B-9397-08002B2CF9AE}" pid="4" name="_2015_ms_pID_7253431_00">
    <vt:lpwstr>_2015_ms_pID_7253431</vt:lpwstr>
  </property>
  <property fmtid="{D5CDD505-2E9C-101B-9397-08002B2CF9AE}" pid="5" name="_2015_ms_pID_7253432">
    <vt:lpwstr>Fn3SaK/55MSyLl/bH9AhGLOZuxFvf491Lu77
G1UDzpaAvfgN4+P/Vz9uSINwD51g9hhxgY3muAfPP5T4e/Xyc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47</vt:lpwstr>
  </property>
</Properties>
</file>